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142875</wp:posOffset>
            </wp:positionV>
            <wp:extent cx="819150" cy="6096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965</wp:posOffset>
            </wp:positionH>
            <wp:positionV relativeFrom="paragraph">
              <wp:posOffset>-444500</wp:posOffset>
            </wp:positionV>
            <wp:extent cx="2419985" cy="768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36550</wp:posOffset>
            </wp:positionV>
            <wp:extent cx="1781810" cy="5213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ALL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SOSTITUTIVA DI CERTIFICAZIONI </w:t>
      </w:r>
      <w:r>
        <w:rPr>
          <w:b/>
          <w:bCs/>
        </w:rPr>
        <w:t xml:space="preserve">E DI ATTO NOTORI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6 e Art. 47 del D.P.R. 28 dicembre 2000, n. 4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b/>
          <w:sz w:val="22"/>
          <w:szCs w:val="22"/>
        </w:rPr>
        <w:t>Nato/a a __________________________________________(prov. ______) il _______________________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idente a __________________(prov.____) in Via______________________________________n.___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 xml:space="preserve">in qualità di legale rappresentante della </w:t>
      </w:r>
      <w:r>
        <w:rPr>
          <w:b/>
          <w:i/>
          <w:sz w:val="22"/>
          <w:szCs w:val="22"/>
        </w:rPr>
        <w:t xml:space="preserve">(ragione sociale struttura ospitante) </w:t>
      </w:r>
      <w:r>
        <w:rPr>
          <w:b/>
          <w:sz w:val="22"/>
          <w:szCs w:val="22"/>
        </w:rPr>
        <w:t>_______________________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b/>
          <w:sz w:val="22"/>
          <w:szCs w:val="22"/>
        </w:rPr>
        <w:t>______________________________________ P.IVA _______________________________________con sede legale in via________________________________________________ n.__________(prov._______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20"/>
          <w:szCs w:val="20"/>
        </w:rPr>
        <w:t>Avvalendosi delle disposizioni di cui all’artt. 46 e 47 del D.P.R. 28 dicembre 2000 n. 445, consapevole della decadenza dei benefici di cui all’art. 75 D.P.R. 445/2000 e delle conseguenze penali previste dall’art. 76 del medesimo D.P.R. per le ipotesi di falsità in atti e dichiarazioni mendaci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on riferimento alla richiesta di Convezione e</w:t>
      </w:r>
      <w:r>
        <w:rPr>
          <w:b/>
          <w:sz w:val="22"/>
          <w:szCs w:val="22"/>
        </w:rPr>
        <w:t xml:space="preserve"> alla luce delle Linee Guida di cui all'Accordo Stato-Regione sancito in data 25/05/2017, recepito con </w:t>
      </w:r>
      <w:r>
        <w:rPr>
          <w:b/>
          <w:sz w:val="22"/>
          <w:szCs w:val="22"/>
          <w:lang w:eastAsia="zxx"/>
        </w:rPr>
        <w:t>Delibera n. 292 del 19/07/2017 e in ottemperanza alla successiva nota n. 34205 del 12/09/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Cs/>
          <w:sz w:val="22"/>
          <w:szCs w:val="22"/>
        </w:rPr>
        <w:t>di essere in regola con la normativa sulla salute e sicurezza dei luoghi di lavoro previste dal D.Lgs.n.81/2008, ovvero, ove non vi fosse soggetta (ditta individuale), dovendo ospitare un tirocinante, si impegnerà a sottostare, comunque, a tutti i vincoli imposti dalla norm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i essere in regola con la normativa di cui alla legge 68/99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non avere effettuato licenziamenti, esclusa la giusta causa e il giustificato motivo soggettivo, nei 12 mesi precedenti l'attivazione del tirocin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i non avere fruito di cassa integrazione guadagni anche in deroga per unità produttive equivalenti a quelle del tirocinio, nei 12 mesi precedenti l’attivazione del tirocin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di avere ad oggi n.____ unità lavorative a tempo determinato/indeterminato e quindi di rispettare il limite numerico secondo </w:t>
      </w:r>
      <w:r>
        <w:rPr>
          <w:bCs/>
          <w:sz w:val="22"/>
          <w:szCs w:val="22"/>
          <w:u w:val="single"/>
        </w:rPr>
        <w:t>le previsioni dell’art.68 della L. R. 9/2013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garantire che l’attività del tirocinante sarà coerente con il piano formativ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i riconoscere un’indennità mensile lorda per la partecipazione al tirocinio corrisposta solo al raggiungimento minimo del 70% mensile del percorso formativo (secondo quanto previsto dalle linee guida nazionali del 25/05/2017 e dalle successive direttive applicative regional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i non utilizzare il tirocinio per sostituire i contratti a termine, il personale sospeso/licenziato, il personale nei periodi di malattia, maternità o ferie o per ricoprire ruoli necessari all’interno della propria organizzazione nonché concentrando la richiesta di l'attivazione del tirocinio in periodi di picco delle attività in specifici periodi dell'ann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di non ospitare in qualità di tirocinanti i lavoratori licenziati dallo stesso nei 24 mesi precedenti l’attivazione del tirocinio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 xml:space="preserve">di non poter contemporaneamente per lo stesso tirocinio ricoprire il ruolo di soggetto promotore e soggetto ospitante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1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0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uogo, Dat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rma e Timbr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utorizzo il trattamento dei dati personali ai sensi dell’art. 13 del D. Lgs. 30/06/2013 n. 196 e s.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45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uogo, Da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ichiaran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rma e Timbr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39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8"/>
        <w:szCs w:val="18"/>
      </w:rPr>
      <w:t>La presente dichiarazione - sottoscritta in originale - deve essere allegata al progetto formativo unitamente alla fotocopia di un documento di riconoscimento in corso di validità del dichiara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900"/>
        </w:tabs>
        <w:ind w:left="90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060"/>
        </w:tabs>
        <w:ind w:left="3060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900"/>
        </w:tabs>
        <w:ind w:left="90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060"/>
        </w:tabs>
        <w:ind w:left="306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lineRule="auto" w:line="480" w:before="0" w:after="0"/>
      <w:ind w:left="0" w:right="0" w:hanging="0"/>
      <w:jc w:val="both"/>
      <w:outlineLvl w:val="9"/>
    </w:pPr>
    <w:rPr>
      <w:bCs w:val="false"/>
      <w:i w:val="false"/>
      <w:iCs w:val="false"/>
      <w:caps/>
      <w:sz w:val="24"/>
      <w:szCs w:val="24"/>
    </w:rPr>
  </w:style>
  <w:style w:type="paragraph" w:styleId="Stile3">
    <w:name w:val="Stile3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</w:rPr>
  </w:style>
  <w:style w:type="paragraph" w:styleId="Stile4">
    <w:name w:val="Stile4"/>
    <w:basedOn w:val="Heading2"/>
    <w:qFormat/>
    <w:pPr>
      <w:numPr>
        <w:ilvl w:val="0"/>
        <w:numId w:val="0"/>
      </w:numPr>
      <w:spacing w:lineRule="auto" w:line="480" w:before="0" w:after="0"/>
      <w:ind w:left="0" w:right="0" w:hanging="0"/>
      <w:jc w:val="both"/>
      <w:outlineLvl w:val="9"/>
    </w:pPr>
    <w:rPr>
      <w:bCs w:val="false"/>
      <w:i w:val="false"/>
      <w:iCs w:val="false"/>
      <w:caps/>
      <w:sz w:val="24"/>
      <w:szCs w:val="24"/>
    </w:rPr>
  </w:style>
  <w:style w:type="paragraph" w:styleId="Stile5">
    <w:name w:val="Stile5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i/>
      <w:sz w:val="24"/>
      <w:lang w:val="fr-FR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37:00Z</dcterms:created>
  <dc:creator>Alessia</dc:creator>
  <dc:description/>
  <cp:keywords/>
  <dc:language>en-US</dc:language>
  <cp:lastModifiedBy>Utente</cp:lastModifiedBy>
  <cp:lastPrinted>2018-04-13T08:00:00Z</cp:lastPrinted>
  <dcterms:modified xsi:type="dcterms:W3CDTF">2025-01-15T11:13:00Z</dcterms:modified>
  <cp:revision>4</cp:revision>
  <dc:subject/>
  <dc:title>MODELLO DA ALLEGARE AL PROGETTO FORMATIVO E DI ORIENTAMENTO PER I TIROCINI POST LAUREA</dc:title>
</cp:coreProperties>
</file>